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rPr>
          <w:sz w:val="16"/>
        </w:rPr>
      </w:pPr>
      <w:r>
        <w:rPr>
          <w:sz w:val="16"/>
        </w:rPr>
        <w:t>Réception d’une émission radio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200660</wp:posOffset>
                </wp:positionV>
                <wp:extent cx="7017385" cy="1970405"/>
                <wp:effectExtent l="6985" t="0" r="698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7480" cy="1970280"/>
                          <a:chOff x="0" y="0"/>
                          <a:chExt cx="7017480" cy="1970280"/>
                        </a:xfrm>
                      </wpg:grpSpPr>
                      <wps:wsp>
                        <wps:cNvSpPr/>
                        <wps:spPr>
                          <a:xfrm>
                            <a:off x="163800" y="1294920"/>
                            <a:ext cx="6713280" cy="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8120" y="97920"/>
                            <a:ext cx="18036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00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0"/>
                              <a:ext cx="0" cy="426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0"/>
                              <a:ext cx="90000" cy="170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167400" y="850320"/>
                            <a:ext cx="222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-237960" y="876960"/>
                            <a:ext cx="727200" cy="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527760"/>
                            <a:ext cx="103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524520"/>
                            <a:ext cx="393120" cy="76464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217800" y="506880"/>
                              <a:ext cx="17028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8664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00" y="471960"/>
                              <a:ext cx="1440" cy="292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2320"/>
                              <a:ext cx="36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0"/>
                              <a:ext cx="720" cy="38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62800" y="438840"/>
                            <a:ext cx="700920" cy="16560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3240"/>
                              <a:ext cx="4197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520" y="84960"/>
                              <a:ext cx="131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880"/>
                              <a:ext cx="1422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9640" y="0"/>
                              <a:ext cx="2343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94480" y="0"/>
                            <a:ext cx="0" cy="164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5920" y="454680"/>
                            <a:ext cx="627480" cy="30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2680" y="605880"/>
                            <a:ext cx="48024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000" y="52452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000" y="69408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695160"/>
                            <a:ext cx="0" cy="59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97920"/>
                            <a:ext cx="41976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4680" y="17964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178560"/>
                            <a:ext cx="142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83600"/>
                            <a:ext cx="0" cy="34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183600"/>
                            <a:ext cx="0" cy="42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4440" y="97920"/>
                            <a:ext cx="23436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796320"/>
                            <a:ext cx="4291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O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5800" y="519480"/>
                            <a:ext cx="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19480"/>
                            <a:ext cx="180360" cy="8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800" y="603720"/>
                            <a:ext cx="18036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160" y="519480"/>
                            <a:ext cx="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6160" y="598320"/>
                            <a:ext cx="79200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53200" y="1033920"/>
                            <a:ext cx="17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35760" y="91296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6200" y="999000"/>
                            <a:ext cx="0" cy="29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35760" y="998280"/>
                            <a:ext cx="36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2880" y="612000"/>
                            <a:ext cx="3960" cy="30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2909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13160" y="1399680"/>
                            <a:ext cx="186840" cy="5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60" y="0"/>
                              <a:ext cx="1810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1080"/>
                              <a:ext cx="4644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1080"/>
                              <a:ext cx="4644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"/>
                              <a:ext cx="4644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40" y="1080"/>
                              <a:ext cx="46440" cy="52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5040" y="10800"/>
                            <a:ext cx="0" cy="164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960" y="694080"/>
                            <a:ext cx="267480" cy="52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480" y="0"/>
                              <a:ext cx="0" cy="52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000"/>
                              <a:ext cx="2674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41680" y="703080"/>
                            <a:ext cx="267480" cy="522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120" y="0"/>
                              <a:ext cx="0" cy="52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1640"/>
                              <a:ext cx="2674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23760" y="651600"/>
                            <a:ext cx="267480" cy="52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120" y="0"/>
                              <a:ext cx="0" cy="52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000"/>
                              <a:ext cx="2674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6200000">
                            <a:off x="501480" y="981360"/>
                            <a:ext cx="118800" cy="1122120"/>
                          </a:xfrm>
                          <a:custGeom>
                            <a:avLst/>
                            <a:gdLst>
                              <a:gd name="textAreaLeft" fmla="*/ 43200 w 67320"/>
                              <a:gd name="textAreaRight" fmla="*/ 67680 w 67320"/>
                              <a:gd name="textAreaTop" fmla="*/ 16560 h 636120"/>
                              <a:gd name="textAreaBottom" fmla="*/ 619560 h 63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10320" y="725760"/>
                            <a:ext cx="99000" cy="1614960"/>
                          </a:xfrm>
                          <a:custGeom>
                            <a:avLst/>
                            <a:gdLst>
                              <a:gd name="textAreaLeft" fmla="*/ 36000 w 56160"/>
                              <a:gd name="textAreaRight" fmla="*/ 56520 w 56160"/>
                              <a:gd name="textAreaTop" fmla="*/ 23760 h 915480"/>
                              <a:gd name="textAreaBottom" fmla="*/ 891720 h 91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63560" y="1191960"/>
                            <a:ext cx="117000" cy="700560"/>
                          </a:xfrm>
                          <a:custGeom>
                            <a:avLst/>
                            <a:gdLst>
                              <a:gd name="textAreaLeft" fmla="*/ 42480 w 66240"/>
                              <a:gd name="textAreaRight" fmla="*/ 66600 w 66240"/>
                              <a:gd name="textAreaTop" fmla="*/ 10080 h 397080"/>
                              <a:gd name="textAreaBottom" fmla="*/ 387000 h 3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1719720"/>
                            <a:ext cx="631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3880" y="1628640"/>
                            <a:ext cx="811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mpl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de tension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524520"/>
                            <a:ext cx="149760" cy="76896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27000" y="45360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000" y="35712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7000" y="26208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000" y="16596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7000" y="6948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000" y="-2700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7000" y="64620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000" y="550080"/>
                              <a:ext cx="957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8720" y="578520"/>
                            <a:ext cx="0" cy="739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615240"/>
                            <a:ext cx="178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434520"/>
                            <a:ext cx="178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470520"/>
                            <a:ext cx="361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14880" y="609120"/>
                            <a:ext cx="188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0240" y="533520"/>
                            <a:ext cx="41976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41976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920" y="0"/>
                              <a:ext cx="234360" cy="15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5447160" y="538560"/>
                            <a:ext cx="627480" cy="30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5000" y="694080"/>
                            <a:ext cx="13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4240" y="60948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4240" y="77904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4240" y="781200"/>
                            <a:ext cx="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960" y="183600"/>
                            <a:ext cx="4197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64480" y="264960"/>
                            <a:ext cx="14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4240" y="264240"/>
                            <a:ext cx="14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240" y="268560"/>
                            <a:ext cx="0" cy="34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5680" y="268560"/>
                            <a:ext cx="0" cy="42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4240" y="182880"/>
                            <a:ext cx="234360" cy="15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05680" y="69516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6840" y="398160"/>
                            <a:ext cx="230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P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2160" y="8618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2440" y="771480"/>
                            <a:ext cx="14652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21120" y="596160"/>
                            <a:ext cx="21024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0" y="92160"/>
                              <a:ext cx="1054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720"/>
                              <a:ext cx="105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43800"/>
                              <a:ext cx="105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0"/>
                              <a:ext cx="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96040" y="695160"/>
                            <a:ext cx="18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695160"/>
                            <a:ext cx="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857160"/>
                            <a:ext cx="0" cy="43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9680" y="873720"/>
                            <a:ext cx="4291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O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960" y="0"/>
                            <a:ext cx="0" cy="164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0"/>
                            <a:ext cx="0" cy="164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68840" y="766800"/>
                            <a:ext cx="117360" cy="1519560"/>
                          </a:xfrm>
                          <a:custGeom>
                            <a:avLst/>
                            <a:gdLst>
                              <a:gd name="textAreaLeft" fmla="*/ 42480 w 66600"/>
                              <a:gd name="textAreaRight" fmla="*/ 66960 w 66600"/>
                              <a:gd name="textAreaTop" fmla="*/ 22320 h 861480"/>
                              <a:gd name="textAreaBottom" fmla="*/ 839160 h 86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688440" y="1271880"/>
                            <a:ext cx="117000" cy="541080"/>
                          </a:xfrm>
                          <a:custGeom>
                            <a:avLst/>
                            <a:gdLst>
                              <a:gd name="textAreaLeft" fmla="*/ 42480 w 66240"/>
                              <a:gd name="textAreaRight" fmla="*/ 66600 w 66240"/>
                              <a:gd name="textAreaTop" fmla="*/ 7920 h 306720"/>
                              <a:gd name="textAreaBottom" fmla="*/ 298800 h 30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3880" y="1628640"/>
                            <a:ext cx="8114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mpl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e puissanc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0" y="1628640"/>
                            <a:ext cx="54108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cout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35040" y="694080"/>
                            <a:ext cx="267480" cy="52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2120" y="0"/>
                              <a:ext cx="0" cy="523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360"/>
                              <a:ext cx="2674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20520" y="687600"/>
                            <a:ext cx="178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2320" y="542880"/>
                            <a:ext cx="1789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960" y="542880"/>
                            <a:ext cx="36180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Wingdings 3" w:hAnsi="Wingdings 3" w:eastAsia="Wingdings 3" w:cs="Wingdings 3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588600"/>
                            <a:ext cx="21708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1360"/>
                              <a:ext cx="2170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3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60588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6640" y="4096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40968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01640" y="598320"/>
                            <a:ext cx="217080" cy="71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1360"/>
                              <a:ext cx="2170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Verdana" w:hAnsi="Verdana" w:eastAsia="Times New Roman" w:cs="Verdana"/>
                                    <w:color w:val="auto"/>
                                    <w:lang w:val="fr-FR"/>
                                  </w:rPr>
                                  <w:t>R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360" y="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6055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81400" y="60012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03360" y="330840"/>
                            <a:ext cx="17064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’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296600" y="1183680"/>
                            <a:ext cx="117000" cy="700560"/>
                          </a:xfrm>
                          <a:custGeom>
                            <a:avLst/>
                            <a:gdLst>
                              <a:gd name="textAreaLeft" fmla="*/ 42480 w 66240"/>
                              <a:gd name="textAreaRight" fmla="*/ 66600 w 66240"/>
                              <a:gd name="textAreaTop" fmla="*/ 10080 h 397080"/>
                              <a:gd name="textAreaBottom" fmla="*/ 387000 h 39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6pt;margin-top:15.8pt;width:571.3pt;height:184.25pt" coordorigin="-372,316" coordsize="11426,3685">
                <v:line id="shape_0" from="261,2355" to="10832,236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551;top:470;width:283;height:671">
                  <v:line id="shape_0" from="551,470" to="692,7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93,470" to="693,1141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93,470" to="834,737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7;top:1655;width:349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-372;top:1697;width:1144;height:68;mso-wrap-style:none;v-text-anchor:middle;rotation:270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37,1147" to="1868,114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832;top:1142;width:612;height:1203">
                  <v:shape id="shape_0" stroked="f" o:allowincell="f" style="position:absolute;left:1175;top:1940;width:267;height:283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832,1751" to="1400,175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18,1885" to="1119,2345" stroked="t" o:allowincell="f" style="position:absolute;flip:x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832,1886" to="1400,1886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16,1142" to="1116,1751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1834;top:1007;width:1103;height:261">
                  <v:rect id="shape_0" fillcolor="white" stroked="t" o:allowincell="f" style="position:absolute;left:2062;top:1012;width:660;height:255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2731,1141" to="2937,1141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834,1139" to="2057,1139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259;top:1007;width:368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1884,316" to="1884,2899" stroked="t" o:allowincell="f" style="position:absolute">
                  <v:stroke color="black" weight="28440" dashstyle="shortdot" joinstyle="miter" endcap="flat"/>
                  <v:fill o:detectmouseclick="t" on="false"/>
                  <w10:wrap type="topAndBottom"/>
                </v:line>
                <v:rect id="shape_0" stroked="t" o:allowincell="f" style="position:absolute;left:3162;top:1032;width:987;height:483;flip: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4149,1270" to="4904,127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937,1142" to="3162,114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937,1409" to="3162,140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939,1411" to="2939,235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309;top:470;width:660;height:25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3979,599" to="4212,59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081,597" to="3304,598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081,605" to="3081,114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217,605" to="4217,127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3506;top:470;width:368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11;top:1570;width:67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910,1134" to="4910,140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910,1134" to="5193,126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910,1267" to="5193,1401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194,1134" to="5194,140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194,1258" to="6440,126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5598;top:1945;width:2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256,1754" to="5824,1754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5556,1889" to="5556,235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256,1888" to="5824,188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5535,1280" to="5540,175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53,2349" to="5553,252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5378;top:2520;width:293;height:83">
                  <v:line id="shape_0" from="5387,2520" to="5671,2520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451,2522" to="5523,2604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598,2522" to="5670,2604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378,2522" to="5450,2604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519,2522" to="5591,2604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line id="shape_0" from="4830,333" to="4830,2916" stroked="t" o:allowincell="f" style="position:absolute">
                  <v:stroke color="black" weight="28440" dashstyle="shortdot" joinstyle="miter" endcap="flat"/>
                  <v:fill o:detectmouseclick="t" on="false"/>
                  <w10:wrap type="topAndBottom"/>
                </v:line>
                <v:group id="shape_0" style="position:absolute;left:1370;top:1409;width:421;height:823">
                  <v:line id="shape_0" from="1720,1409" to="1720,223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370;top:1664;width:42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163;top:1423;width:421;height:822">
                  <v:line id="shape_0" from="4513,1423" to="4513,224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163;top:1678;width:42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127;top:1342;width:421;height:823">
                  <v:line id="shape_0" from="7477,1342" to="7477,2165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127;top:1597;width:42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93;top:1862;width:186;height:1766;mso-wrap-style:none;v-text-anchor:middle;rotation:270" type="_x0000_t87"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3326;top:1460;width:155;height:2542;mso-wrap-style:none;v-text-anchor:middle;rotation:270" type="_x0000_t87"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5457;top:2194;width:183;height:1102;mso-wrap-style:none;v-text-anchor:middle;rotation:270" type="_x0000_t87">
                  <v:fill o:detectmouseclick="t" on="false"/>
                  <v:stroke color="black" weight="12600" joinstyle="miter" endcap="flat"/>
                  <w10:wrap type="topAndBottom"/>
                </v:shape>
                <v:shape id="shape_0" stroked="f" o:allowincell="f" style="position:absolute;left:414;top:3024;width:993;height:3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28;top:2881;width:127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mplifi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de tens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2;top:1099;width:152;height:1297">
                  <v:rect id="shape_0" coordsize="10800,10800" path="l0,21600xee" stroked="t" o:allowincell="f" style="position:absolute;left:73;top:1857;width:150;height:235;flip:x;mso-wrap-style:none;v-text-anchor:middle;rotation:90">
                    <v:fill o:detectmouseclick="t" on="false"/>
                    <v:stroke color="black" weight="12600" joinstyle="miter" endcap="flat"/>
                    <w10:wrap type="topAndBottom"/>
                  </v:rect>
                  <v:rect id="shape_0" coordsize="10800,10800" path="l0,21600xee" stroked="t" o:allowincell="f" style="position:absolute;left:73;top:1705;width:150;height:235;mso-wrap-style:none;v-text-anchor:middle;rotation:270">
                    <v:fill o:detectmouseclick="t" on="false"/>
                    <v:stroke color="black" weight="12600" joinstyle="miter" endcap="flat"/>
                    <w10:wrap type="topAndBottom"/>
                  </v:rect>
                  <v:rect id="shape_0" coordsize="10800,10800" path="l0,21600xee" stroked="t" o:allowincell="f" style="position:absolute;left:73;top:1555;width:150;height:235;flip:x;mso-wrap-style:none;v-text-anchor:middle;rotation:90">
                    <v:fill o:detectmouseclick="t" on="false"/>
                    <v:stroke color="black" weight="12600" joinstyle="miter" endcap="flat"/>
                    <w10:wrap type="topAndBottom"/>
                  </v:rect>
                  <v:rect id="shape_0" coordsize="10800,10800" path="l0,21600xee" stroked="t" o:allowincell="f" style="position:absolute;left:73;top:1404;width:150;height:235;mso-wrap-style:none;v-text-anchor:middle;rotation:270">
                    <v:fill o:detectmouseclick="t" on="false"/>
                    <v:stroke color="black" weight="12600" joinstyle="miter" endcap="flat"/>
                    <w10:wrap type="topAndBottom"/>
                  </v:rect>
                  <v:rect id="shape_0" coordsize="10800,10800" path="l0,21600xee" stroked="t" o:allowincell="f" style="position:absolute;left:73;top:1252;width:150;height:235;flip:x;mso-wrap-style:none;v-text-anchor:middle;rotation:90">
                    <v:fill o:detectmouseclick="t" on="false"/>
                    <v:stroke color="black" weight="12600" joinstyle="miter" endcap="flat"/>
                    <w10:wrap type="topAndBottom"/>
                  </v:rect>
                  <v:rect id="shape_0" coordsize="10800,10800" path="l0,21600xee" stroked="t" o:allowincell="f" style="position:absolute;left:73;top:1100;width:150;height:235;mso-wrap-style:none;v-text-anchor:middle;rotation:270">
                    <v:fill o:detectmouseclick="t" on="false"/>
                    <v:stroke color="black" weight="12600" joinstyle="miter" endcap="flat"/>
                    <w10:wrap type="topAndBottom"/>
                  </v:rect>
                  <v:rect id="shape_0" coordsize="10800,10800" path="l0,21600xee" stroked="t" o:allowincell="f" style="position:absolute;left:73;top:2160;width:150;height:235;flip:x;mso-wrap-style:none;v-text-anchor:middle;rotation:90">
                    <v:fill o:detectmouseclick="t" on="false"/>
                    <v:stroke color="black" weight="12600" joinstyle="miter" endcap="flat"/>
                    <w10:wrap type="topAndBottom"/>
                  </v:rect>
                  <v:rect id="shape_0" coordsize="10800,10800" path="l0,21600xee" stroked="t" o:allowincell="f" style="position:absolute;left:73;top:2009;width:150;height:235;mso-wrap-style:none;v-text-anchor:middle;rotation:270">
                    <v:fill o:detectmouseclick="t" on="false"/>
                    <v:stroke color="black" weight="12600" joinstyle="miter" endcap="flat"/>
                    <w10:wrap type="topAndBottom"/>
                  </v:rect>
                </v:group>
                <v:line id="shape_0" from="174,1227" to="174,2391" stroked="t" o:allowincell="f" style="position:absolute;flip:y">
                  <v:stroke color="gray" weight="38160" joinstyle="miter" endcap="flat"/>
                  <v:fill o:detectmouseclick="t" on="false"/>
                  <w10:wrap type="topAndBottom"/>
                </v:line>
                <v:shape id="shape_0" stroked="f" o:allowincell="f" style="position:absolute;left:3138;top:1285;width:28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38;top:1000;width:28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51;top:1057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Wingdings 3" w:hAnsi="Wingdings 3" w:eastAsia="Wingdings 3" w:cs="Wingdings 3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058,1275" to="8354,1275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7704;top:1156;width:661;height:261">
                  <v:rect id="shape_0" fillcolor="white" stroked="t" o:allowincell="f" style="position:absolute;left:7704;top:1161;width:660;height:256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shape id="shape_0" stroked="f" o:allowincell="f" style="position:absolute;left:7901;top:1156;width:368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stroked="t" o:allowincell="f" style="position:absolute;left:8581;top:1164;width:987;height:484;flip: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9570,1409" to="9775,140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8356,1276" to="8581,127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8356,1543" to="8581,154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8356,1546" to="8356,235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8726;top:605;width:660;height:255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9396,733" to="9629,73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8498,732" to="8721,73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8498,739" to="8498,127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9634,739" to="9634,141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8923;top:604;width:368;height: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776,1411" to="9917,141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10360;top:943;width:36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211,1673" to="10426,167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0196,1531" to="10426,153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10430;top:1255;width:330;height:684">
                  <v:rect id="shape_0" fillcolor="white" stroked="t" o:allowincell="f" style="position:absolute;left:10430;top:1400;width:165;height:396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10595,1256" to="10760,139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595,1796" to="10760,193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761,1255" to="10761,193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9918,1411" to="10201,141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0202,1411" to="10202,154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0202,1666" to="10202,235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8727;top:1692;width:67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606,316" to="7606,2899" stroked="t" o:allowincell="f" style="position:absolute">
                  <v:stroke color="black" weight="28440" dashstyle="shortdot" joinstyle="miter" endcap="flat"/>
                  <v:fill o:detectmouseclick="t" on="false"/>
                  <w10:wrap type="topAndBottom"/>
                </v:line>
                <v:line id="shape_0" from="10081,316" to="10081,2899" stroked="t" o:allowincell="f" style="position:absolute">
                  <v:stroke color="black" weight="28440" dashstyle="shortdot" joinstyle="miter" endcap="flat"/>
                  <v:fill o:detectmouseclick="t" on="false"/>
                  <w10:wrap type="topAndBottom"/>
                </v:line>
                <v:shape id="shape_0" stroked="t" o:allowincell="f" style="position:absolute;left:8773;top:1524;width:184;height:2392;mso-wrap-style:none;v-text-anchor:middle;rotation:270" type="_x0000_t87"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0536;top:2319;width:183;height:851;mso-wrap-style:none;v-text-anchor:middle;rotation:270" type="_x0000_t87">
                  <v:fill o:detectmouseclick="t" on="false"/>
                  <v:stroke color="black" weight="12600" joinstyle="miter" endcap="flat"/>
                  <w10:wrap type="topAndBottom"/>
                </v:shape>
                <v:shape id="shape_0" stroked="f" o:allowincell="f" style="position:absolute;left:8072;top:2881;width:127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mplific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e puiss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02;top:2881;width:85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co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9507;top:1409;width:421;height:823">
                  <v:line id="shape_0" from="9857,1409" to="9857,2232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07;top:1665;width:420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8539;top:1399;width:28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42;top:1171;width:28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52;top:1171;width:56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Wingdings 3" w:hAnsi="Wingdings 3" w:eastAsia="Wingdings 3" w:cs="Wingdings 3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967;top:1243;width:342;height:1124">
                  <v:shape id="shape_0" fillcolor="white" stroked="t" o:allowincell="f" style="position:absolute;left:5967;top:1513;width:341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line id="shape_0" from="6138,1243" to="6138,15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38,2197" to="6138,23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423,961" to="6423,15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88,961" to="6588,15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6777;top:1258;width:342;height:1123">
                  <v:shape id="shape_0" fillcolor="white" stroked="t" o:allowincell="f" style="position:absolute;left:6777;top:1528;width:341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Verdana" w:hAnsi="Verdana" w:eastAsia="Times New Roman" w:cs="Verdana"/>
                              <w:color w:val="auto"/>
                              <w:lang w:val="fr-FR"/>
                            </w:rPr>
                            <w:t>R’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topAndBottom"/>
                  </v:shape>
                  <v:line id="shape_0" from="6948,1258" to="6948,15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48,2212" to="6948,23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6588,1261" to="7682,12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622;top:838;width:268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6769;top:2181;width:183;height:1102;mso-wrap-style:none;v-text-anchor:middle;rotation:270" type="_x0000_t87">
                  <v:fill o:detectmouseclick="t" on="false"/>
                  <v:stroke color="black" weight="12600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6"/>
        </w:rPr>
        <w:t>1. Vue d’ensemble.</w:t>
      </w:r>
    </w:p>
    <w:p>
      <w:pPr>
        <w:pStyle w:val="Normal"/>
        <w:rPr>
          <w:sz w:val="16"/>
        </w:rPr>
      </w:pPr>
      <w:r>
        <w:rPr>
          <w:sz w:val="16"/>
        </w:rPr>
        <w:t>Indiquer sur ce schéma :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L’antenne réceptrice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Le filtre sélectif d’entrée (L,C)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Le circuit détecteur d’enveloppe.</w:t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sz w:val="16"/>
        </w:rPr>
        <w:t>Le circuit permettant d’éliminer la composante continue.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8230</wp:posOffset>
                </wp:positionH>
                <wp:positionV relativeFrom="paragraph">
                  <wp:posOffset>64770</wp:posOffset>
                </wp:positionV>
                <wp:extent cx="2099945" cy="1086485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880" cy="1086480"/>
                          <a:chOff x="0" y="0"/>
                          <a:chExt cx="2099880" cy="1086480"/>
                        </a:xfrm>
                      </wpg:grpSpPr>
                      <wps:wsp>
                        <wps:cNvSpPr txBox="1"/>
                        <wps:spPr>
                          <a:xfrm>
                            <a:off x="634320" y="0"/>
                            <a:ext cx="48816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720" y="296640"/>
                            <a:ext cx="97920" cy="5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792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6880"/>
                                <a:ext cx="97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35000"/>
                              <a:ext cx="9792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7240"/>
                                <a:ext cx="97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06800"/>
                              <a:ext cx="9792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7240"/>
                                <a:ext cx="97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1080"/>
                              <a:ext cx="97920" cy="133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7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7240"/>
                                <a:ext cx="97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538640" y="14796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839520"/>
                            <a:ext cx="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486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9882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61776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48680"/>
                            <a:ext cx="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61776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51876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74880"/>
                            <a:ext cx="5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74880"/>
                            <a:ext cx="0" cy="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98820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86480"/>
                            <a:ext cx="136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9900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99000"/>
                            <a:ext cx="0" cy="9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200" y="395640"/>
                            <a:ext cx="341640" cy="34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1640" cy="34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240" y="97920"/>
                              <a:ext cx="2437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3880" y="493920"/>
                            <a:ext cx="366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L, 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0280" y="345960"/>
                            <a:ext cx="2196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366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fr-FR"/>
                                </w:rPr>
                                <w:t>GB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9pt;margin-top:5.1pt;width:165.35pt;height:85.5pt" coordorigin="7698,102" coordsize="3307,1710">
                <v:shape id="shape_0" fillcolor="white" stroked="t" o:allowincell="f" style="position:absolute;left:8697;top:102;width:76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9967;top:569;width:154;height:851">
                  <v:group id="shape_0" style="position:absolute;left:9967;top:569;width:154;height:210">
                    <v:rect id="shape_0" coordsize="10800,10800" path="l0,21600xee" stroked="t" o:allowincell="f" style="position:absolute;left:9967;top:569;width:153;height:120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9967;top:659;width:153;height:120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9967;top:782;width:154;height:210">
                    <v:rect id="shape_0" coordsize="10800,10800" path="l0,21600xee" stroked="t" o:allowincell="f" style="position:absolute;left:9967;top:782;width:153;height:120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9967;top:872;width:153;height:120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9967;top:1210;width:154;height:210">
                    <v:rect id="shape_0" coordsize="10800,10800" path="l0,21600xee" stroked="t" o:allowincell="f" style="position:absolute;left:9967;top:1210;width:153;height:120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9967;top:1300;width:153;height:120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group id="shape_0" style="position:absolute;left:9967;top:996;width:154;height:210">
                    <v:rect id="shape_0" coordsize="10800,10800" path="l0,21600xee" stroked="t" o:allowincell="f" style="position:absolute;left:9967;top:996;width:153;height:120;flip:x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9967;top:1086;width:153;height:120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</v:group>
                <v:line id="shape_0" from="10121,335" to="10121,5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121,1424" to="10121,16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121,336" to="10658,3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121,1658" to="10658,16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659,1075" to="10659,16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659,336" to="10659,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428,1075" to="10889,10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428,919" to="10889,9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67,220" to="10389,2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390,220" to="10390,3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428,1658" to="10428,18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76,1813" to="10427,18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76,258" to="8697,25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276,258" to="8276,18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007;top:725;width:538;height:544">
                  <v:oval id="shape_0" stroked="t" o:allowincell="f" style="position:absolute;left:8007;top:725;width:537;height:54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8083;top:879;width:383;height:31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389;top:880;width:57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L,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59;top:647;width:345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8;top:531;width:57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Verdana" w:hAnsi="Verdana" w:eastAsia="Times New Roman" w:cs="Verdana"/>
                            <w:color w:val="auto"/>
                            <w:lang w:val="fr-FR"/>
                          </w:rPr>
                          <w:t>GB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Que représente les tensions u</w:t>
      </w:r>
      <w:r>
        <w:rPr>
          <w:sz w:val="16"/>
          <w:vertAlign w:val="subscript"/>
        </w:rPr>
        <w:t>1</w:t>
      </w:r>
      <w:r>
        <w:rPr>
          <w:sz w:val="16"/>
        </w:rPr>
        <w:t>, u</w:t>
      </w:r>
      <w:r>
        <w:rPr>
          <w:sz w:val="16"/>
          <w:vertAlign w:val="subscript"/>
        </w:rPr>
        <w:t>2</w:t>
      </w:r>
      <w:r>
        <w:rPr>
          <w:sz w:val="16"/>
        </w:rPr>
        <w:t>, u</w:t>
      </w:r>
      <w:r>
        <w:rPr>
          <w:sz w:val="16"/>
          <w:vertAlign w:val="subscript"/>
        </w:rPr>
        <w:t>3</w:t>
      </w:r>
      <w:r>
        <w:rPr>
          <w:sz w:val="16"/>
        </w:rPr>
        <w:t xml:space="preserve"> et u</w:t>
      </w:r>
      <w:r>
        <w:rPr>
          <w:sz w:val="16"/>
          <w:vertAlign w:val="subscript"/>
        </w:rPr>
        <w:t>4</w:t>
      </w:r>
      <w:r>
        <w:rPr>
          <w:sz w:val="16"/>
        </w:rPr>
        <w:t> 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2. Etude du filtre sélectif : le dipôle LC parallèle.</w:t>
      </w:r>
    </w:p>
    <w:p>
      <w:pPr>
        <w:pStyle w:val="Normal"/>
        <w:rPr>
          <w:sz w:val="16"/>
        </w:rPr>
      </w:pPr>
      <w:r>
        <w:rPr>
          <w:b/>
          <w:i/>
          <w:sz w:val="16"/>
        </w:rPr>
        <w:t>Montage :</w:t>
      </w:r>
      <w:r>
        <w:rPr>
          <w:sz w:val="16"/>
        </w:rPr>
        <w:t xml:space="preserve"> le générateur fournit des signaux sinusoïdaux.</w:t>
      </w:r>
    </w:p>
    <w:p>
      <w:pPr>
        <w:pStyle w:val="Normal"/>
        <w:rPr>
          <w:sz w:val="16"/>
        </w:rPr>
      </w:pPr>
      <w:r>
        <w:rPr>
          <w:sz w:val="16"/>
        </w:rPr>
        <w:t>Prendre : R = 1 k</w:t>
      </w:r>
      <w:r>
        <w:rPr>
          <w:rFonts w:cs="Symbol" w:ascii="Symbol" w:hAnsi="Symbol"/>
          <w:sz w:val="16"/>
        </w:rPr>
        <w:t></w:t>
      </w:r>
      <w:r>
        <w:rPr>
          <w:sz w:val="16"/>
        </w:rPr>
        <w:t xml:space="preserve"> (sur fiche), C = 1,0 </w:t>
      </w:r>
      <w:r>
        <w:rPr>
          <w:rFonts w:cs="Symbol" w:ascii="Symbol" w:hAnsi="Symbol"/>
          <w:sz w:val="16"/>
        </w:rPr>
        <w:t></w:t>
      </w:r>
      <w:r>
        <w:rPr>
          <w:sz w:val="16"/>
        </w:rPr>
        <w:t xml:space="preserve">F, L = 0,14 H (à ajuster ; r = 10 </w:t>
      </w:r>
      <w:r>
        <w:rPr>
          <w:rFonts w:cs="Symbol" w:ascii="Symbol" w:hAnsi="Symbol"/>
          <w:sz w:val="16"/>
        </w:rPr>
        <w:t></w:t>
      </w:r>
    </w:p>
    <w:p>
      <w:pPr>
        <w:pStyle w:val="Normal"/>
        <w:rPr>
          <w:sz w:val="16"/>
        </w:rPr>
      </w:pPr>
      <w:r>
        <w:rPr>
          <w:sz w:val="16"/>
        </w:rPr>
        <w:t xml:space="preserve">Placer un ampèremètre et un voltmètre en mode AC mesurant l’intensité débitée par le générateur et la tension aux bornes du condensateur. Ils mesurent les grandeurs  efficaces soit I = </w:t>
      </w:r>
      <w:r>
        <w:fldChar w:fldCharType="begin"/>
      </w:r>
      <w:r>
        <w:rPr>
          <w:sz w:val="8"/>
        </w:rPr>
        <w:instrText xml:space="preserve">EQ \s\do1(\f(Im;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</w:r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et U = </w:t>
      </w:r>
      <w:r>
        <w:fldChar w:fldCharType="begin"/>
      </w:r>
      <w:r>
        <w:rPr>
          <w:sz w:val="8"/>
        </w:rPr>
        <w:instrText xml:space="preserve">EQ \s\do1(\f(Um;</w:instrText>
      </w:r>
      <w:r>
        <w:rPr>
          <w:sz w:val="16"/>
        </w:rPr>
      </w:r>
      <w:r>
        <w:rPr>
          <w:sz w:val="16"/>
        </w:rPr>
        <w:fldChar w:fldCharType="separate"/>
      </w:r>
      <w:r>
        <w:rPr>
          <w:sz w:val="16"/>
        </w:rPr>
      </w:r>
      <w:r/>
      <w:r>
        <w:rPr>
          <w:sz w:val="16"/>
        </w:rPr>
        <w:fldChar w:fldCharType="end"/>
      </w: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Calculer la </w:t>
      </w:r>
      <w:r>
        <w:rPr>
          <w:i/>
          <w:sz w:val="16"/>
        </w:rPr>
        <w:t>fréquence propre</w:t>
      </w:r>
      <w:r>
        <w:rPr>
          <w:sz w:val="16"/>
        </w:rPr>
        <w:t xml:space="preserve"> du circuit  f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= </w:t>
      </w:r>
    </w:p>
    <w:p>
      <w:pPr>
        <w:pStyle w:val="Normal"/>
        <w:ind w:firstLine="708"/>
        <w:rPr>
          <w:b/>
          <w:b/>
          <w:i/>
          <w:i/>
          <w:sz w:val="16"/>
        </w:rPr>
      </w:pPr>
      <w:r>
        <w:rPr>
          <w:b/>
          <w:sz w:val="16"/>
        </w:rPr>
        <w:t xml:space="preserve">2.1 Etude à intensité efficace I constante : </w:t>
      </w:r>
      <w:r>
        <w:rPr>
          <w:b/>
          <w:i/>
          <w:sz w:val="16"/>
        </w:rPr>
        <w:t>Tracé de la courbe U = f(f).</w:t>
      </w:r>
    </w:p>
    <w:p>
      <w:pPr>
        <w:pStyle w:val="Normal"/>
        <w:rPr>
          <w:b/>
          <w:b/>
          <w:i/>
          <w:i/>
          <w:sz w:val="16"/>
        </w:rPr>
      </w:pPr>
      <w:r>
        <w:rPr>
          <w:sz w:val="16"/>
        </w:rPr>
        <w:t>Faire varier la fréquence f du courant imposé par le générateur et,  pour chacune des valeurs de f, mesurer la tension efficace U aux bornes de l'association (bobine, condensateur) étudiée. On</w:t>
      </w:r>
      <w:r>
        <w:rPr>
          <w:b/>
          <w:i/>
          <w:sz w:val="16"/>
        </w:rPr>
        <w:t xml:space="preserve"> </w:t>
      </w:r>
      <w:r>
        <w:rPr>
          <w:i/>
          <w:sz w:val="16"/>
          <w:u w:val="single"/>
        </w:rPr>
        <w:t xml:space="preserve">prendra soin de maintenir constante l'intensité efficace I du courant  </w:t>
      </w:r>
      <w:r>
        <w:rPr>
          <w:i/>
          <w:sz w:val="16"/>
        </w:rPr>
        <w:t>: on prendra</w:t>
      </w:r>
      <w:r>
        <w:rPr>
          <w:b/>
          <w:i/>
          <w:sz w:val="16"/>
        </w:rPr>
        <w:t xml:space="preserve"> I = 0,50 mA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73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6"/>
              </w:rPr>
              <w:t xml:space="preserve">f (Hz)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80" w:firstLine="8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80" w:firstLine="8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80" w:firstLine="8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80" w:firstLine="8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80" w:firstLine="80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80" w:firstLine="8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6"/>
              </w:rPr>
              <w:t>U (V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80" w:first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80" w:first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80" w:first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80" w:first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80" w:first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-80" w:first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Tracer l’allure de la courbe et l’analyser. </w:t>
      </w:r>
    </w:p>
    <w:p>
      <w:pPr>
        <w:pStyle w:val="Normal"/>
        <w:rPr>
          <w:i/>
          <w:i/>
          <w:sz w:val="16"/>
          <w:u w:val="single"/>
        </w:rPr>
      </w:pPr>
      <w:r>
        <w:rPr>
          <w:i/>
          <w:sz w:val="16"/>
          <w:u w:val="single"/>
        </w:rPr>
        <w:t xml:space="preserve">Conclusion : 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A intensité efficace I constante, le dipôle LC parallèle est …………………………………………………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  <w:t>Le rôle d'un filtre est de réaliser une sélection ou "filtrage" des fréquences et par conséquent d'éliminer les tensions dont les fréquences sont indésirables. Déterminer la bande passante de ce filtre.</w:t>
      </w:r>
    </w:p>
    <w:p>
      <w:pPr>
        <w:pStyle w:val="Normal"/>
        <w:rPr>
          <w:sz w:val="16"/>
        </w:rPr>
      </w:pPr>
      <w:r>
        <w:rPr>
          <w:sz w:val="16"/>
        </w:rPr>
        <w:t>Ce filtre doit :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a fréquence f</w:t>
      </w:r>
      <w:r>
        <w:rPr>
          <w:sz w:val="16"/>
          <w:vertAlign w:val="subscript"/>
        </w:rPr>
        <w:t>0</w:t>
      </w:r>
      <w:r>
        <w:rPr>
          <w:sz w:val="16"/>
        </w:rPr>
        <w:t xml:space="preserve"> est sélectionnée grâce à un condensateur de capacité réglable on une bobine d’inductance réglable.</w:t>
      </w:r>
    </w:p>
    <w:p>
      <w:pPr>
        <w:pStyle w:val="Normal"/>
        <w:ind w:firstLine="708"/>
        <w:rPr>
          <w:b/>
          <w:b/>
          <w:i/>
          <w:i/>
          <w:sz w:val="16"/>
        </w:rPr>
      </w:pPr>
      <w:r>
        <w:rPr>
          <w:b/>
          <w:sz w:val="16"/>
        </w:rPr>
        <w:t xml:space="preserve">2.2 Etude à tension efficace U constante :  </w:t>
      </w:r>
      <w:r>
        <w:rPr>
          <w:b/>
          <w:i/>
          <w:sz w:val="16"/>
        </w:rPr>
        <w:t>Tracé de la courbe I = f(f).</w:t>
      </w:r>
    </w:p>
    <w:p>
      <w:pPr>
        <w:pStyle w:val="Normal"/>
        <w:rPr>
          <w:b/>
          <w:b/>
          <w:i/>
          <w:i/>
          <w:sz w:val="16"/>
        </w:rPr>
      </w:pPr>
      <w:r>
        <w:rPr>
          <w:sz w:val="16"/>
        </w:rPr>
        <w:t>Faire varier la fréquence f de la tension imposée par le générateur et,  pour chacune des valeurs de f, mesurer l’intensité efficace I. On</w:t>
      </w:r>
      <w:r>
        <w:rPr>
          <w:b/>
          <w:i/>
          <w:sz w:val="16"/>
        </w:rPr>
        <w:t xml:space="preserve"> </w:t>
      </w:r>
      <w:r>
        <w:rPr>
          <w:i/>
          <w:sz w:val="16"/>
          <w:u w:val="single"/>
        </w:rPr>
        <w:t>prendra soin de maintenir constante la tension efficace U à 1,0 V</w:t>
      </w:r>
      <w:r>
        <w:rPr>
          <w:b/>
          <w:i/>
          <w:sz w:val="16"/>
        </w:rPr>
        <w:t>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017"/>
        <w:gridCol w:w="762"/>
        <w:gridCol w:w="762"/>
        <w:gridCol w:w="762"/>
        <w:gridCol w:w="762"/>
        <w:gridCol w:w="763"/>
        <w:gridCol w:w="762"/>
        <w:gridCol w:w="762"/>
        <w:gridCol w:w="762"/>
        <w:gridCol w:w="763"/>
      </w:tblGrid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6"/>
              </w:rPr>
              <w:t xml:space="preserve">f (Hz)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6"/>
              </w:rPr>
              <w:t>I (mA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Tracer l’allure de la courbe et l’analyser.</w:t>
      </w:r>
    </w:p>
    <w:p>
      <w:pPr>
        <w:pStyle w:val="Normal"/>
        <w:rPr>
          <w:i/>
          <w:i/>
          <w:sz w:val="16"/>
          <w:u w:val="single"/>
        </w:rPr>
      </w:pPr>
      <w:r>
        <w:rPr>
          <w:i/>
          <w:sz w:val="16"/>
          <w:u w:val="single"/>
        </w:rPr>
        <w:t xml:space="preserve">Conclusion : </w:t>
      </w:r>
    </w:p>
    <w:p>
      <w:pPr>
        <w:pStyle w:val="Normal"/>
        <w:rPr/>
      </w:pPr>
      <w:r>
        <w:rPr>
          <w:sz w:val="16"/>
        </w:rPr>
        <w:t xml:space="preserve">Sous une tension sinusoïdale de valeur efficace U constante, le dipôle LC parallèle est </w:t>
      </w:r>
      <w:r>
        <w:rPr>
          <w:sz w:val="16"/>
          <w:u w:val="single"/>
        </w:rPr>
        <w:t>un circuit bouchon pour l’intensité</w:t>
      </w:r>
      <w:r>
        <w:rPr>
          <w:sz w:val="16"/>
        </w:rPr>
        <w:t xml:space="preserve"> pour un domaine de fréquences encadrant 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ubtitle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b/>
      <w:sz w:val="20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2:56:00Z</dcterms:created>
  <dc:creator>maison</dc:creator>
  <dc:description/>
  <dc:language>en-US</dc:language>
  <cp:lastModifiedBy>maison</cp:lastModifiedBy>
  <dcterms:modified xsi:type="dcterms:W3CDTF">2004-04-08T09:03:00Z</dcterms:modified>
  <cp:revision>25</cp:revision>
  <dc:subject/>
  <dc:title>Réception d’une émission radio</dc:title>
</cp:coreProperties>
</file>